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ACCOMPAGNEMENT POUR LA VALORISATION DES CERTIFICATS D’ECONOMIE D’ENERGIE (CEE) POUR LES ETABLISSEMENTS DU GHT 72</w:t>
      </w:r>
      <w:r>
        <w:rPr>
          <w:bCs/>
        </w:rPr>
        <w:t xml:space="preserve"> - N° </w:t>
      </w:r>
      <w:r>
        <w:rPr>
          <w:rFonts w:cs="Arial"/>
          <w:color w:val="000000"/>
        </w:rPr>
        <w:t>TRVX26-018</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 xml:space="preserve">Montant maximum HT de commande : </w:t>
      </w:r>
      <w:r>
        <w:rPr>
          <w:bCs/>
          <w:color w:val="000000"/>
        </w:rPr>
        <w:t>4 000.000,00 € HT</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1682300375"/>
      <w:bookmarkStart w:id="2" w:name="__Fieldmark__0_1682300375"/>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682300375"/>
      <w:bookmarkStart w:id="4" w:name="__Fieldmark__1_1682300375"/>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 cadre listées au CCAP 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682300375"/>
      <w:bookmarkStart w:id="8" w:name="__Fieldmark__2_1682300375"/>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682300375"/>
      <w:bookmarkStart w:id="10" w:name="__Fieldmark__3_1682300375"/>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682300375"/>
      <w:bookmarkStart w:id="12" w:name="__Fieldmark__4_1682300375"/>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682300375"/>
      <w:bookmarkStart w:id="14" w:name="__Fieldmark__5_1682300375"/>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682300375"/>
      <w:bookmarkStart w:id="16" w:name="__Fieldmark__6_1682300375"/>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682300375"/>
      <w:bookmarkStart w:id="18" w:name="__Fieldmark__7_1682300375"/>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682300375"/>
      <w:bookmarkStart w:id="20" w:name="__Fieldmark__8_1682300375"/>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682300375"/>
      <w:bookmarkStart w:id="22" w:name="__Fieldmark__9_1682300375"/>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682300375"/>
      <w:bookmarkStart w:id="24" w:name="__Fieldmark__10_1682300375"/>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682300375"/>
      <w:bookmarkStart w:id="26" w:name="__Fieldmark__11_1682300375"/>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1682300375"/>
      <w:bookmarkStart w:id="28" w:name="__Fieldmark__12_1682300375"/>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1682300375"/>
      <w:bookmarkStart w:id="30" w:name="__Fieldmark__13_1682300375"/>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1682300375"/>
      <w:bookmarkStart w:id="32" w:name="__Fieldmark__14_1682300375"/>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pPr>
      <w:r>
        <w:rPr>
          <w:szCs w:val="22"/>
        </w:rPr>
        <w:t>Se reporter au CCAP.</w:t>
      </w:r>
    </w:p>
    <w:p>
      <w:pPr>
        <w:pStyle w:val="Normal"/>
        <w:tabs>
          <w:tab w:val="clear" w:pos="567"/>
          <w:tab w:val="left" w:pos="851" w:leader="none"/>
        </w:tabs>
        <w:jc w:val="both"/>
        <w:rPr>
          <w:rFonts w:cs="Arial"/>
          <w:bCs/>
          <w:szCs w:val="22"/>
        </w:rPr>
      </w:pPr>
      <w:r>
        <w:rPr>
          <w:rFonts w:cs="Arial"/>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682300375"/>
      <w:bookmarkStart w:id="34" w:name="__Fieldmark__15_1682300375"/>
      <w:bookmarkEnd w:id="3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1682300375"/>
      <w:bookmarkStart w:id="36" w:name="__Fieldmark__16_1682300375"/>
      <w:bookmarkEnd w:id="3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682300375"/>
      <w:bookmarkStart w:id="38" w:name="__Fieldmark__17_1682300375"/>
      <w:bookmarkEnd w:id="3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1682300375"/>
      <w:bookmarkStart w:id="40" w:name="__Fieldmark__18_1682300375"/>
      <w:bookmarkEnd w:id="40"/>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682300375"/>
      <w:bookmarkStart w:id="42" w:name="__Fieldmark__19_1682300375"/>
      <w:bookmarkEnd w:id="4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682300375"/>
      <w:bookmarkStart w:id="44" w:name="__Fieldmark__20_1682300375"/>
      <w:bookmarkEnd w:id="4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682300375"/>
      <w:bookmarkStart w:id="46" w:name="__Fieldmark__21_1682300375"/>
      <w:bookmarkEnd w:id="4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682300375"/>
      <w:bookmarkStart w:id="48" w:name="__Fieldmark__22_1682300375"/>
      <w:bookmarkEnd w:id="48"/>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682300375"/>
      <w:bookmarkStart w:id="50" w:name="__Fieldmark__23_1682300375"/>
      <w:bookmarkEnd w:id="5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1682300375"/>
      <w:bookmarkStart w:id="52" w:name="__Fieldmark__24_1682300375"/>
      <w:bookmarkEnd w:id="5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Centre hospitalier du Mans</w:t>
      </w:r>
    </w:p>
    <w:p>
      <w:pPr>
        <w:pStyle w:val="Normal"/>
        <w:numPr>
          <w:ilvl w:val="0"/>
          <w:numId w:val="1"/>
        </w:numPr>
        <w:rPr>
          <w:bCs/>
        </w:rPr>
      </w:pPr>
      <w:r>
        <w:rPr>
          <w:bCs/>
          <w:color w:val="000000"/>
        </w:rPr>
        <w:t>194 avenue Rubillard</w:t>
      </w:r>
    </w:p>
    <w:p>
      <w:pPr>
        <w:pStyle w:val="Normal"/>
        <w:numPr>
          <w:ilvl w:val="0"/>
          <w:numId w:val="1"/>
        </w:numPr>
        <w:rPr>
          <w:bCs/>
        </w:rPr>
      </w:pPr>
      <w:r>
        <w:rPr>
          <w:bCs/>
          <w:color w:val="000000"/>
        </w:rPr>
        <w:t>72037</w:t>
      </w:r>
      <w:r>
        <w:rPr>
          <w:bCs/>
        </w:rPr>
        <w:t xml:space="preserve"> </w:t>
      </w:r>
      <w:r>
        <w:rPr>
          <w:bCs/>
          <w:color w:val="000000"/>
        </w:rPr>
        <w:t>Le Mans cedex 9</w:t>
      </w:r>
    </w:p>
    <w:p>
      <w:pPr>
        <w:pStyle w:val="Normal"/>
        <w:numPr>
          <w:ilvl w:val="0"/>
          <w:numId w:val="1"/>
        </w:numPr>
        <w:rPr>
          <w:bCs/>
        </w:rPr>
      </w:pPr>
      <w:r>
        <w:rPr>
          <w:bCs/>
        </w:rPr>
        <w:t xml:space="preserve">Tél. : </w:t>
      </w:r>
      <w:r>
        <w:rPr>
          <w:bCs/>
          <w:color w:val="000000"/>
        </w:rPr>
        <w:t>02 55 46 50 42</w:t>
      </w:r>
    </w:p>
    <w:p>
      <w:pPr>
        <w:pStyle w:val="Normal"/>
        <w:numPr>
          <w:ilvl w:val="0"/>
          <w:numId w:val="1"/>
        </w:numPr>
        <w:rPr>
          <w:bCs/>
        </w:rPr>
      </w:pPr>
      <w:r>
        <w:rPr>
          <w:bCs/>
        </w:rPr>
        <w:t xml:space="preserve">Email : </w:t>
      </w:r>
      <w:r>
        <w:rPr>
          <w:bCs/>
          <w:color w:val="000000"/>
        </w:rPr>
        <w:t>celluledesmarches@ch-lemans.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Guillaume LAURENT</w:t>
      </w:r>
    </w:p>
    <w:p>
      <w:pPr>
        <w:pStyle w:val="Normal"/>
        <w:rPr>
          <w:bCs/>
        </w:rPr>
      </w:pPr>
      <w:r>
        <w:rPr>
          <w:bCs/>
          <w:color w:val="000000"/>
        </w:rPr>
        <w:t>Directeur général du Centre hospitalier du Mans</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Fcase2metab"/>
        <w:ind w:left="0" w:right="0" w:hanging="0"/>
        <w:rPr>
          <w:rFonts w:cs="Arial"/>
        </w:rPr>
      </w:pPr>
      <w:r>
        <w:rPr>
          <w:rFonts w:cs="Arial"/>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Voir Annexe A au CCAP</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suppressAutoHyphens w:val="false"/>
        <w:rPr>
          <w:rFonts w:cs="Times New Roman"/>
          <w:bCs/>
          <w:lang w:eastAsia="fr-FR"/>
        </w:rPr>
      </w:pPr>
      <w:r>
        <w:rPr>
          <w:rFonts w:cs="Times New Roman"/>
          <w:bCs/>
          <w:color w:val="000000"/>
          <w:lang w:eastAsia="fr-FR"/>
        </w:rPr>
        <w:t>Voir Annexe A au CCAP</w:t>
      </w:r>
    </w:p>
    <w:p>
      <w:pPr>
        <w:pStyle w:val="Normal"/>
        <w:tabs>
          <w:tab w:val="clear" w:pos="567"/>
          <w:tab w:val="left" w:pos="851" w:leader="none"/>
        </w:tabs>
        <w:rPr>
          <w:rFonts w:cs="Arial"/>
          <w:bCs/>
          <w:lang w:eastAsia="fr-FR"/>
        </w:rPr>
      </w:pPr>
      <w:r>
        <w:rPr>
          <w:rFonts w:cs="Arial"/>
          <w:bCs/>
          <w:lang w:eastAsia="fr-FR"/>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b/>
          <w:b/>
          <w:sz w:val="28"/>
        </w:rPr>
      </w:pPr>
      <w:r>
        <w:rPr>
          <w:rFonts w:cs="Arial"/>
          <w:b/>
          <w:sz w:val="28"/>
        </w:rPr>
        <w:t>Marché n° ………………………..</w:t>
      </w:r>
    </w:p>
    <w:p>
      <w:pPr>
        <w:pStyle w:val="Normal"/>
        <w:tabs>
          <w:tab w:val="clear" w:pos="567"/>
          <w:tab w:val="left" w:pos="851" w:leader="none"/>
        </w:tabs>
        <w:rPr>
          <w:rFonts w:cs="Arial"/>
          <w:b/>
          <w:b/>
          <w:sz w:val="28"/>
        </w:rPr>
      </w:pPr>
      <w:r>
        <w:rPr>
          <w:rFonts w:cs="Arial"/>
          <w:b/>
          <w:sz w:val="28"/>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right"/>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TRVX26-018</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5:58:00Z</dcterms:created>
  <dc:creator>3P</dc:creator>
  <dc:description/>
  <cp:keywords/>
  <dc:language>en-US</dc:language>
  <cp:lastModifiedBy>PALLONE Mona</cp:lastModifiedBy>
  <cp:lastPrinted>2016-04-08T16:31:00Z</cp:lastPrinted>
  <dcterms:modified xsi:type="dcterms:W3CDTF">2026-01-29T08:37:00Z</dcterms:modified>
  <cp:revision>9</cp:revision>
  <dc:subject/>
  <dc:title>_Modèle recommandé : le service peut l’adapter le cas échéant_DC1_</dc:title>
</cp:coreProperties>
</file>